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9"/>
        <w:gridCol w:w="7380"/>
      </w:tblGrid>
      <w:tr>
        <w:trPr>
          <w:trHeight w:val="1432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szmozs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41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szmozs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ógrád Megyei Pedagógiai Szakmai Szolgáltató </w:t>
            </w:r>
          </w:p>
          <w:p>
            <w:pPr>
              <w:pStyle w:val="Normlszmozs2"/>
              <w:spacing w:before="0" w:after="0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és Szakszolgálati Intézet, Salgótarján </w:t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EMÉLYES KOMPETENCIÁ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ÉRDŐÍV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9 – 10. évfolya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dves Tanuló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 a kérdőív segíthet neked abban, hogy jobban megismerd önmagad. Tanárodnak arra ad lehetőséget, hogy jobban megismerjen Téged és segíteni tudja fejlődésedet.</w:t>
      </w:r>
    </w:p>
    <w:p>
      <w:pPr>
        <w:pStyle w:val="Normal"/>
        <w:rPr/>
      </w:pPr>
      <w:r>
        <w:rPr>
          <w:sz w:val="28"/>
          <w:szCs w:val="28"/>
        </w:rPr>
        <w:t>Arra kérünk, töltsd ki ezt a kérdőívet, döntsd el, hogy az egyes kijelentések mennyire jellemzőek rád! Nincsenek jó és rossz válaszok, ezért a kérdőívet senki sem fogja osztályzatokkal értékelni. Válaszaidat bizalmasan kezeljü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Ne gondolkozz sokat egy-egy mondaton, igyekezz gyorsan eldönteni, hogy a leírt kijelentés mennyire jellemző rád! A megfelelő oszlopba tegyél X jelet! </w:t>
      </w:r>
      <w:r>
        <w:rPr>
          <w:b/>
          <w:i/>
          <w:sz w:val="28"/>
          <w:szCs w:val="28"/>
        </w:rPr>
        <w:t>Minden állítás mellett csak egy választ adhatsz, kérjük, hogy egyet viszont mindig adjál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laszaidat előre is köszönjük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7106" w:type="dxa"/>
        <w:jc w:val="left"/>
        <w:tblInd w:w="19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586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év: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kola: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sztály: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kitöltés dátuma: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zemélyes kompetenciák 9-10. osztál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8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237"/>
        <w:gridCol w:w="566"/>
        <w:gridCol w:w="566"/>
        <w:gridCol w:w="566"/>
        <w:gridCol w:w="680"/>
        <w:gridCol w:w="566"/>
      </w:tblGrid>
      <w:tr>
        <w:trPr>
          <w:trHeight w:val="2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llítá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gyáltalán</w:t>
            </w:r>
            <w:r>
              <w:rPr>
                <w:b/>
                <w:bCs/>
                <w:sz w:val="22"/>
                <w:szCs w:val="22"/>
              </w:rPr>
              <w:t xml:space="preserve"> 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öbbnyire</w:t>
            </w:r>
            <w:r>
              <w:rPr>
                <w:b/>
                <w:bCs/>
                <w:sz w:val="22"/>
                <w:szCs w:val="22"/>
              </w:rPr>
              <w:t xml:space="preserve"> 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ha igen, néha ne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öbbnyire jellemző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dnem mindig jellemző rám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yekszem a legtöbbet kihozni magambó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leményem mellett kitart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látom, hogy a többiek nem lelkesednek egy általam kitalált program iránt, új ötlettel állok elő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a újszerű problémába ütközöm, tanácstalan vagy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etnék sokmindent megtudni a világról, ezért rendszeresen olvasok, használom az Internete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Előfordul, hogy nem jól mérem fel a képességeime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elhatározok valamit, azt véghez is visze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etem a versenyhelyzeteke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dom, hogy mik a gyengeségeim, rossz tulajdonságai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anulás közben gyakran elkalandozik a figyelme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ölöslegesnek tartom, hogy erőfeszítéseket tegyek a jobb eredményekér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átran belevágok új dolgokba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dom, hogy nem vagyok tévedhetetlen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pes vagyok sokáig spórolni azért, hogy megvehessem, amit szeretné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lőtt befejeznék valamit, újra átnéze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dom, hogy mik az erősségeim, jó tulajdonságai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ismerek lehetetlent, minden problémát meg lehet olda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a valami nem sikerül, elsősorban a külső körülményeket, vagy másokat hibáztat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öbbiek azt csinálják, amit mond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többször örömöm lelem abban, amit csinál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k olyan dolgot vállalok el, amit meg tudok csinál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a már elígérkeztem valahová lemondom, ha közben jobb program adódi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kat tanulok azért, hogy elérhessem a céljaima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yakran megváltoztatom a döntéseime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ban elégedett vagyok magamma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n vagyok a társaság motorja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ban önállóan, határozottan intézem a dolgaima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nzanak az új, váratlan helyzete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lítá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egyáltalán </w:t>
            </w:r>
            <w:r>
              <w:rPr>
                <w:b/>
                <w:sz w:val="22"/>
                <w:szCs w:val="22"/>
              </w:rPr>
              <w:t>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öbbnyire </w:t>
            </w:r>
            <w:r>
              <w:rPr>
                <w:b/>
                <w:sz w:val="22"/>
                <w:szCs w:val="22"/>
              </w:rPr>
              <w:t>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ha igen, néha ne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bbnyire jellemző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dnem mindig jellemző rám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 képességeim miatt nem sikerül, amit szeretné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valamit csinálok, csak arra koncentrál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járt utat szívesen felcserélem a járatlanna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étkedve fogadom a dicséretet, mert lehet, hogy csak ugratna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gy gondolom, hogy minél több dolgot érdemes megta</w:t>
              <w:softHyphen/>
              <w:t>nulnom, mert akkor könnyebben boldogulok az életben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ent beleadok, hogy sikerüljön megoldani egy feladato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em szívesen fogok bele hosszadalmas, időigényes dolgokba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a egy barátom (barátnőm) azt mondja jól nézek ki, azt gondolom, hogy biztosan mindenkinek ezt mondja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valami nem sikerül, úgy fogom fel, mint hasznos tapasztalato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on bánt, ha elfelejtek valamit, amit megígérte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megtetszik valaki, nem halogatom az ismerkedés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smerem, ha hibát követek e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os számomra, hogy bizonyíthassam képességeime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zteletben tartom a szabályoka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zívesen veszem, ha nálam tapasztaltabb emberek megmondják, hogy mit kell csinál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egbeszélt programokra mindig pontosan érkeze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yakran érnek kudarcok, ezért nem sok reményt fűzök ahhoz, hogy valami nekem is sikerülhe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etem a kihívást jelentő feladatoka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ízom benne, hogy felnőttként elismert szakember lesze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var, ha nem tudok befejezni egy elkezdett dolgo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iCs/>
              </w:rPr>
            </w:pPr>
            <w:r>
              <w:rPr>
                <w:iCs/>
              </w:rPr>
              <w:t>Nem töröm magam azért, hogy jobb eredményeket érjek e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valamit elvállalok, azt meg is csinálo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ehezen tudom elfogadni maga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ban biztos vagyok a dolgomban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ó a fantáziá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ig ura vagyok a helyzetnek, nem esek pánikba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enkivel becsületesen viselkede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dom, hogy mit kell tennem céljaim megvalósítása érdekében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szmozs2">
    <w:name w:val="Normál_számozás2"/>
    <w:basedOn w:val="Normal"/>
    <w:qFormat/>
    <w:pPr>
      <w:spacing w:before="60" w:after="0"/>
      <w:jc w:val="center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7:20:00Z</dcterms:created>
  <dc:creator>Bratinka</dc:creator>
  <dc:description/>
  <cp:keywords/>
  <dc:language>en-US</dc:language>
  <cp:lastModifiedBy>Bratinkáné Magyar Éva</cp:lastModifiedBy>
  <cp:lastPrinted>2007-11-27T11:46:00Z</cp:lastPrinted>
  <dcterms:modified xsi:type="dcterms:W3CDTF">2008-01-17T14:10:00Z</dcterms:modified>
  <cp:revision>8</cp:revision>
  <dc:subject/>
  <dc:title>D1</dc:title>
</cp:coreProperties>
</file>